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SPORT ZA SVE SEZONE I UZRAST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Budućnost Sportski Siste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 Savo Bara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Đoka Miraševića 57, Podgorica tel: 067 469 4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35-9385-54 PRVA BAN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72301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6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od Komisije: </w:t>
      </w:r>
      <w:r>
        <w:rPr>
          <w:rFonts w:cs="Arial" w:ascii="Arial" w:hAnsi="Arial"/>
          <w:b/>
          <w:bCs/>
          <w:sz w:val="22"/>
          <w:szCs w:val="22"/>
          <w:u w:val="single"/>
        </w:rPr>
        <w:t>11.380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 je organizovanje kontinuiranih manifestacija i takmičenja koje boi doprinijele uključivanaju što većeg broja ljudi u sportsko rekreativne aktivnosti i popularizacija malog fudbala kao sporta. Ciljne grupe su ljudi od petnaest do pedeset godina. Glavne aktivnosti tokom realizacije plana i programa su organizovanje takmičenja i razvoj rekreativno sportskih aktivnosti. Mjesto realizacije je Podgorica sa učećem ljudi i iz okruženja. </w:t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an budžet koji i potražujemo od komisije je 11.380€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ni razlog za odluku o realizaciji ovog plana i programa je popularizacija sporta i aktivno uključivanje što većeg broja ljudi u njemu, zatim popularizacija malog fudbala kao sporta kao i ukazivanje na evidentan pad amaterizma u sportskim aktivnostima. Poslednjih godina je uočen pad popularnosti ovog sporta kako u kvantitativnom tako i kvalitativnom obliku. Relevantni subjekti ne preduzuimaju dovoljno da se taj problem riješi, tako da imamo situaciju da se  u elitnom takmičenju u ovom sportu u našoj zemlji takmiče tri kluba, a klupski i reprezentatvni rezultati su loši. Želja nam je da to ispravimo jer postoje svi infrastrukturni uslovi da ovo bude prepoznatljiv sportski produkt Crne Gore. Međutim bez razvijanja amaterizma i strvaranja nove baze mladih sportista to je teško izvodljiv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Cilj nam je organizovati u kontinuitetu, niz takmičenja u ovom sportu gdje bi na interesantan i zanimljiv način omogućili širokom spektru učesnika da se samoorganizuju i uzmu učešća u njima. Cilj nam je da pokažemo da je mali fudbal sport za sve generacije i za sva godišnja doba (sezone) bilo u sali bilo na otvorenom prostoru. Cilj nam je da zaustavimo stagnaciju ovog sporta i da utičemo na njegovu ponovnu punu afirmaciju. Cilj nam  je i  da u kontinuitetu organizujemo manifestacije koje bi osim sportskog imale i turističko-promotivni karakter, jer namjeravamo da na našim takmičenjima učešće uzmu i učesnici iz region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 su ljudi od 15 do pedesetak godina raznih profila i socijalnih statusa, pobornika ovog sporta i zdravog života. Indirektno i posmatrači, kao gledaoci i zainteresovani pojedinci koji kasnije mogu doprinijeti revitalizaciji i popularizaciji ovog sporta. Očekujemo par hiljada kao aktivne u takmičarskom dijelu programa, a desetak hiljada kao posmatrač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Pripremne aktivnosti obuhvataju radnje kojima se omogućava početak aktivnosti vezanih za takmičenja,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Izarada promo materijala i prezentacija istih u medijim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Kontakt sa zainteresovanim učesnicima, njihova prijav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Takmičenja, prva faza novogodišnji turnir, druga faza proljećni turnir srednjoškolaca, treća faza Veliki turnir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Sumiranje rezultata i prezentovanje javnosti organizovanje tribina i okruglih stol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Plan i program će trajati 6 mjesec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pripremne aktivno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izrada promo materijal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kontakt sa učesnici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 takmiče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6 sumiranje rezultata i ostale aktivno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Kako je cilj popularizacija sporta na duže staze, u okviru ovog plana i programa bavićemo se monitoringom aktivnosti vezanih za ovaj period, a kasnije i uporednom analizom i sagledati efekte ovih aktivnos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drživost plana i projekta je realna jer postoje svi realni uslovi za njegovo ispunjenje, i ljudski resursi i infrastrukturni potencijali. Finansijski nisu potrebna neka prevelika sredstva, realno su postavljena i samim tim je i osigurana njegova uspješnost.</w:t>
      </w:r>
      <w:r>
        <w:br w:type="page"/>
      </w:r>
    </w:p>
    <w:p>
      <w:pPr>
        <w:pStyle w:val="Normal"/>
        <w:spacing w:before="0" w:after="200"/>
        <w:rPr/>
      </w:pP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4"/>
        <w:gridCol w:w="1548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Rb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ategorija troško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Jed.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Cijena/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Broj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Ukupno 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Aktivnost 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ripremne aktivnost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Izrada promoterijal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Distribucija flajer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auš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Lijepljenje plakat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auš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Izrada zapisnika i programa takmičenj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Podzbir I: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9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Aktivnost 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Organizovanje i održavanje radionic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.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7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Troškovi osvježenja tokom sastanak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b/>
                <w:b/>
                <w:color w:val="000000"/>
                <w:lang w:val="hr-HR" w:eastAsia="en-US"/>
              </w:rPr>
            </w:pPr>
            <w:r>
              <w:rPr>
                <w:rFonts w:cs="Calibri"/>
                <w:b/>
                <w:color w:val="000000"/>
                <w:lang w:val="hr-HR" w:eastAsia="en-US"/>
              </w:rPr>
              <w:t>Podzbir II: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b/>
                <w:b/>
                <w:color w:val="000000"/>
                <w:lang w:val="hr-HR" w:eastAsia="en-US"/>
              </w:rPr>
            </w:pPr>
            <w:r>
              <w:rPr>
                <w:rFonts w:cs="Calibri"/>
                <w:b/>
                <w:color w:val="000000"/>
                <w:lang w:val="hr-HR" w:eastAsia="en-US"/>
              </w:rPr>
              <w:t>Aktivnost 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8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organizovanje i troškovi takmičenj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9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  <w:t>Izrada bilten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lang w:val="hr-HR" w:eastAsia="en-US"/>
              </w:rPr>
            </w:pPr>
            <w:r>
              <w:rPr>
                <w:rFonts w:cs="Calibri"/>
                <w:color w:val="00000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 xml:space="preserve">Podzbir III : 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1.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Honorar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Koordinator projekt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 mjesec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1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Stručna lica( sudije, zapisničari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 mjesec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2.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2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Stručnjak za izradu idejnog rješenja za dizajn promotivnog materijal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aušal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 xml:space="preserve">Podzbir IV: 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3.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Administrativni troškov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3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  <w:t>Zakup i troškovi prostora (sale i terena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Po mjesecu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  <w:t>2.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14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Telefon, internet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 xml:space="preserve">Po mjesecu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  <w:t>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Podzbir: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2.6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  <w:lang w:val="hr-HR" w:eastAsia="en-US"/>
              </w:rPr>
              <w:t>2.6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cs="Calibri"/>
                <w:bCs w:val="false"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Cs w:val="false"/>
                <w:color w:val="000000"/>
                <w:sz w:val="28"/>
                <w:szCs w:val="28"/>
                <w:lang w:val="hr-HR" w:eastAsia="en-US"/>
              </w:rPr>
              <w:t>Ukupni troškovi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 w:val="false"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bCs w:val="false"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  <w:t>11.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  <w:lang w:val="hr-HR" w:eastAsia="en-US"/>
              </w:rPr>
              <w:t>11.38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ša organizacija je osnovana 2008 godine u Podgorici, sa ciljem popularizacija sportskih aktivnosti u okruženju i u okviru tih aktivnosti popularizaciji malog fudbala kao interesantnog i dinamičnog sporta. Misija  nam je da doprinesemo uključivanju što većeg broja ljudi u sportske aktivnosti kao u rekreativnom tako i u takmičarskom aspektu. Vizija nam je da se razvijemo u organizaciju koja bi dala puni doprinos u razvoju sporta u okruženju. Godine kada smo osnopvani organizovali smo Veliki turnir u malom fudbalu pod Goricom, gdje je u periodu većem od mjesec dana učešća uzeo veliki broj takmičara i gledalaca, i sigurno te godine bila najinteresantnija i najbolje posjećenja i organizovana sportsko amaterska manifestacija u našem gradu. Članivi upravnog odbora naše organizacije su: Savo Barac, Veselin Miličković, Saša Burzan, Aleksandar Nedović, Branimir Ivanišević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Do sada nismo dobijali sredstva od Komisije za raspodjelu prihoda od igara na sreću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eastAsia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3:00Z</dcterms:created>
  <dc:creator>Dada</dc:creator>
  <dc:description/>
  <cp:keywords/>
  <dc:language>en-US</dc:language>
  <cp:lastModifiedBy>milena.remikovic</cp:lastModifiedBy>
  <dcterms:modified xsi:type="dcterms:W3CDTF">2011-11-28T12:53:00Z</dcterms:modified>
  <cp:revision>2</cp:revision>
  <dc:subject/>
  <dc:title>Formular za podnošenje prijedloga plana i programa Komisiji za raspodjelu dijela prihoda od igara na sreću</dc:title>
</cp:coreProperties>
</file>